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рави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внутрішнього службового розпорядку Державної служби статистики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(абзац другий пункту 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розділ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ar-SA"/>
              </w:rPr>
              <w:t>VI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object w:dxaOrig="721" w:dyaOrig="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0.95pt" filled="f" o:ole="">
            <v:imagedata r:id="rId3" o:title=""/>
          </v:shape>
          <o:OLEObject Type="Embed" ProgID="" ShapeID="ole_rId2" DrawAspect="Content" ObjectID="_396277333" r:id="rId2"/>
        </w:object>
      </w:r>
    </w:p>
    <w:p>
      <w:pPr>
        <w:pStyle w:val="Normal"/>
        <w:spacing w:lineRule="exact" w:line="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uk-UA"/>
        </w:rPr>
        <w:t>ДЕРЖАВНА СЛУЖБА СТАТИСТИ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(Держ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ймання-передавання спра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і майна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4105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"_____"___________20___ 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, 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(прізвище та ім’я)                                     (повна назва посади)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'язку зі звільненням відповідно до наказу Держстату від ________                      № ____, повідомляю, що зобов’язань перед Держстатом не м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14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 xml:space="preserve">Найменування структур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 xml:space="preserve">підрозділу Держстату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>Дата, підпис, ініціа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імен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uk-UA"/>
              </w:rPr>
              <w:t xml:space="preserve"> та прізвище особи, яка засвідчує відсутніс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бов’язань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розділ з питань інформацій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розділ з питань матеріально-технічного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лужба діл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ухгалтерська служ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Режимно-секретний орган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Уповноважений підрозділ з питань запобігання та виявлення корупції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ідрозділ, відповідальний за бібліоте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ервинна профспілкова організація Держст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ередаю 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сада, прізвище та ім’я уповноваженої особи)</w:t>
      </w:r>
    </w:p>
    <w:p>
      <w:pPr>
        <w:pStyle w:val="Normal"/>
        <w:spacing w:lineRule="auto" w:line="240" w:before="0" w:after="0"/>
        <w:ind w:firstLine="666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вження додатк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ловодство (справи), пов’язані з виконанням моїх службових обов’язків, а саме (зазначаються: виконані документи, упорядковані відповідно до номенклатури справ; документи, що перебувають у поточному опрацюванні із зазначенням строків і стану їх розгляду/виконання)</w:t>
      </w:r>
      <w:r>
        <w:rPr/>
        <w:t>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9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уважен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ан документів, відсутність окремих документів тощ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_____________________</w:t>
            </w:r>
          </w:p>
        </w:tc>
      </w:tr>
      <w:tr>
        <w:trPr/>
        <w:tc>
          <w:tcPr>
            <w:tcW w:w="9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ind w:left="504" w:hanging="50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авання здійснив: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ймання здійснив: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 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   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            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 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     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_______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              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івник самостійного структу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розд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     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_______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               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відчення державного службовця та перепустка передані до служби управління персон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рів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и управління персон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     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>_________________________________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                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ініціал іме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ІЗВИЩ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52:00Z</dcterms:created>
  <dc:creator>Рибалко Д. В.</dc:creator>
  <dc:description/>
  <cp:keywords/>
  <dc:language>en-US</dc:language>
  <cp:lastModifiedBy>Рибалко Д. В.</cp:lastModifiedBy>
  <cp:lastPrinted>2019-10-23T15:23:00Z</cp:lastPrinted>
  <dcterms:modified xsi:type="dcterms:W3CDTF">2019-10-23T13:46:00Z</dcterms:modified>
  <cp:revision>8</cp:revision>
  <dc:subject/>
  <dc:title/>
</cp:coreProperties>
</file>